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00363</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1781/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phép nhập khẩu tự động thuốc lá điếu, xì gà</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Công nghiệp tiêu dùng</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pPr>
      <w:r>
        <w:rPr>
          <w:rFonts w:eastAsia="Times New Roman" w:cs="Times New Roman" w:ascii="Times New Roman" w:hAnsi="Times New Roman"/>
          <w:sz w:val="26"/>
        </w:rPr>
        <w:t>Thương nhân gửi 1 (một) bộ hồ sơ xin cấp Giấy phép qua đường bưu điện đến Cơ quan có thẩm quyền Cơ quan có thẩm quyền kiểm tra tính hợp lệ, đầy đủ của hồ sơ. Trường hợp hồ sơ đầy đủ, hợp lệ, trong thời hạn 2,5 ngày làm việc, Cơ quan có thẩm quyền cấp giấy phép nhập khẩu tự động Trường hợp hồ sơ không đầy đủ, hợp lệ hoặc không đồng ý xác nhận, Cơ quan có thẩm quyền thông báo bằng văn bản cho thương nhân để hoàn chỉnh hồ sơ hoặc nêu rõ lý do không xác nhận</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852"/>
        <w:gridCol w:w="898"/>
        <w:gridCol w:w="1030"/>
        <w:gridCol w:w="6630"/>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6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5  Ngày làm việc</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6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ong vòng 2,5  ngày làm việc, kể từ ngày nhận được hồ sơ đầy đủ, hợp lệ của thương nhân, Cục Xuất nhập khẩu - Bộ Công Thương tiến hành xác nhận Đơn đăng ký nhập khẩu tự động thuốc lá điếu, xì gà. Trường hợp hồ sơ chưa đầy đủ, hợp lệ hoặc trường hợp không xác nhận, Cục Xuất nhập khẩu - Bộ Công Thương có văn bản thông báo cho thương nhân bổ sung hồ sơ hoặc nêu rõ lý do</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5  Ngày làm việc</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6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ong vòng 2,5  ngày làm việc, kể từ ngày nhận được hồ sơ đầy đủ, hợp lệ của thương nhân, Cục Xuất nhập khẩu - Bộ Công Thương tiến hành xác nhận Đơn đăng ký nhập khẩu tự động thuốc lá điếu, xì gà. Trường hợp hồ sơ chưa đầy đủ, hợp lệ hoặc trường hợp không xác nhận, Cục Xuất nhập khẩu - Bộ Công Thương có văn bản thông báo cho thương nhân bổ sung hồ sơ hoặc nêu rõ lý do</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 làm việc</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6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xml:space="preserve">Trong vòng 2,5  </w:t>
            </w:r>
            <w:bookmarkStart w:id="0" w:name="_GoBack"/>
            <w:bookmarkEnd w:id="0"/>
            <w:r>
              <w:rPr>
                <w:rFonts w:eastAsia="Times New Roman" w:cs="Times New Roman" w:ascii="Times New Roman" w:hAnsi="Times New Roman"/>
                <w:sz w:val="26"/>
              </w:rPr>
              <w:t>ngày làm việc, kể từ ngày nhận được hồ sơ đầy đủ, hợp lệ của thương nhân, Cục Xuất nhập khẩu - Bộ Công Thương tiến hành xác nhận Đơn đăng ký nhập khẩu tự động thuốc lá điếu, xì gà. Trường hợp hồ sơ chưa đầy đủ, hợp lệ hoặc trường hợp không xác nhận, Cục Xuất nhập khẩu - Bộ Công Thương có văn bản thông báo cho thương nhân bổ sung hồ sơ hoặc nêu rõ lý do</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6037"/>
        <w:gridCol w:w="2034"/>
        <w:gridCol w:w="1340"/>
      </w:tblGrid>
      <w:tr>
        <w:trPr/>
        <w:tc>
          <w:tcPr>
            <w:tcW w:w="6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6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Hợp đồng nhập khẩu: 1 (một) bản sao (có đóng dấu sao y bản chính của thương nhân)</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Hóa đơn thương mại: 1 (một) bản sao (có đóng dấu sao y bản chính của thương nhân)</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Vận đơn hoặc chứng từ vận tải của lô hàng: 1 (một) bản sao (có đóng dấu sao y bản chính của thương nhân)</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Đơn đăng ký nhập khẩu tự động thuốc lá điếu, xì gà: 2 (hai) bản theo mẫu quy định tại Phụ lục II</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uocLaDieu.docx</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1</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 Tổ chức (không bao gồm doanh nghiệp, HTX)</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văn bản xác nhận nhập khẩu tự động thuốc lá điếu, xì gà</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671"/>
        <w:gridCol w:w="5471"/>
        <w:gridCol w:w="860"/>
        <w:gridCol w:w="1408"/>
      </w:tblGrid>
      <w:tr>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4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87/2013/NĐ-CP</w:t>
            </w:r>
          </w:p>
        </w:tc>
        <w:tc>
          <w:tcPr>
            <w:tcW w:w="54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20187/2013/NĐ-CP11/2013</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0-11-2013</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7/2013/NĐ-CP</w:t>
            </w:r>
          </w:p>
        </w:tc>
        <w:tc>
          <w:tcPr>
            <w:tcW w:w="54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y định chi tiết một số điều và biện pháp thi hành Luật Phòng, chống tác hại của thuốc lá về kinh doanh thuốc lá</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7-06-2013</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7/2013/TT-BCT</w:t>
            </w:r>
          </w:p>
        </w:tc>
        <w:tc>
          <w:tcPr>
            <w:tcW w:w="54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y định nhập khẩu thuốc lá điếu, xì gà</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0-12-2013</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8/2025/TT-BCT</w:t>
            </w:r>
          </w:p>
        </w:tc>
        <w:tc>
          <w:tcPr>
            <w:tcW w:w="54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bổ sung một số quy định về phân cấp thực hiện thủ tục hành chính trong các lĩnh vực thuộc phạm vi quản lý của Bộ Công Thương</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9-06-202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không có yêu cầu điều kiện</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541</Words>
  <Characters>3090</Characters>
  <CharactersWithSpaces>3624</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8:00Z</dcterms:created>
  <dc:creator>Apache POI</dc:creator>
  <dc:description/>
  <dc:language>en-US</dc:language>
  <cp:lastModifiedBy>admin</cp:lastModifiedBy>
  <dcterms:modified xsi:type="dcterms:W3CDTF">2025-10-23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